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Transmission scheme for evacuation of 4.5 GW RE injection at Khavda PS under Phase-II (Part A)”.</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1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Transmission scheme for evacuation of 4.5 GW RE injection at Khavda PS under Phase-II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DWAIPAYAN SEN {द्वैपायन सेन}</cp:lastModifiedBy>
  <cp:lastPrinted>2023-02-27T18:16:00Z</cp:lastPrinted>
  <dcterms:modified xsi:type="dcterms:W3CDTF">2023-04-12T11:34:00Z</dcterms:modified>
  <cp:revision>40</cp:revision>
  <dc:subject/>
  <dc:title/>
</cp:coreProperties>
</file>